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drawing>
          <wp:inline distT="0" distB="0" distL="0" distR="0">
            <wp:extent cx="182880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ED7D31"/>
          <w:sz w:val="52"/>
        </w:rPr>
      </w:pPr>
      <w:r>
        <w:rPr>
          <w:color w:val="ED7D31"/>
          <w:sz w:val="52"/>
        </w:rPr>
        <w:t>FOODS TO AVOID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HE FOLLOWING FOODS SHOULD BE AVOIDED IF TRYING TO LOSE WEIGHT. </w:t>
      </w:r>
    </w:p>
    <w:p>
      <w:pPr>
        <w:pStyle w:val="Heading1"/>
        <w:rPr>
          <w:color w:val="00B050"/>
        </w:rPr>
      </w:pPr>
      <w:r>
        <w:rPr>
          <w:color w:val="00B050"/>
        </w:rPr>
        <w:t>HIGH FAT FOODS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AU"/>
        </w:rPr>
        <w:t>ALL OILS INCLUDING OLIVE AND CANOLA OIL ( use spray)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ALL FORMS OF MARGARINE AND BUTTER (SCRAPE OR NONE ON BREAD, NONE ADDED TO VEGETABLES, NONE USED IN COOKING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ALL TAKE AWAY FOODS EXCEPT SANDWICHES WITHOUT BUTTER AND WITH LOW FAT FILLINGS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PIES, PASTRY, SAUSAGE ROLLS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FRIED FOODS SUCH AS CHIPS, FRIED FISH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 xml:space="preserve">FATTY CUTS OF MEAT, LUNCHEON MEATS, SAUSAGES, SALAMI, CRUMBED MEATS, FRANKFURTS, RISSOLES, </w:t>
      </w:r>
    </w:p>
    <w:p>
      <w:pPr>
        <w:pStyle w:val="Normal"/>
        <w:ind w:left="360" w:firstLine="360"/>
        <w:rPr>
          <w:sz w:val="28"/>
          <w:lang w:val="en-AU"/>
        </w:rPr>
      </w:pPr>
      <w:r>
        <w:rPr>
          <w:sz w:val="28"/>
          <w:lang w:val="en-AU"/>
        </w:rPr>
        <w:t>SKIN OF CHICKEN, MARINATED KEBABS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FROZEN FOODS THAT ARE CRUMBED OR PRE -FRIED SUCH AS CRUMBED FISH AND OVEN FRIED CHIPS, QUICHE, PRE PREPARED MEALS SUCH AS LASAGNE (UNLESS A “DIET” MEAL)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BAKED VEGETALES UNLESS BAKED WITH OIL SPRAY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CREAM CHEESE AND CHEESE SPREAD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NUTS AND PEANUT BUTTER. (Unless Vegetarian)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CRISPS, CHIPS, CC’S TWISTIES ETC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FULL FAT MAYONNAISE OR SALAD DRESSINGS.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HEALTH FOOD BARS EG. MUESLI BARS AND NUT BARS</w:t>
      </w:r>
    </w:p>
    <w:p>
      <w:pPr>
        <w:pStyle w:val="Normal"/>
        <w:numPr>
          <w:ilvl w:val="0"/>
          <w:numId w:val="3"/>
        </w:numPr>
        <w:rPr>
          <w:sz w:val="28"/>
          <w:lang w:val="en-AU"/>
        </w:rPr>
      </w:pPr>
      <w:r>
        <w:rPr>
          <w:sz w:val="28"/>
          <w:lang w:val="en-AU"/>
        </w:rPr>
        <w:t>CHOCOLATE, FUDGE, CARAMEL  ICE CREAM AND CREAM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en-AU"/>
        </w:rPr>
        <w:t xml:space="preserve">SWEET BISCUITS, SHORTBREAD BISCUITS, CAKE, SAOS, </w:t>
      </w:r>
    </w:p>
    <w:p>
      <w:pPr>
        <w:pStyle w:val="Heading1"/>
        <w:rPr>
          <w:color w:val="00B050"/>
        </w:rPr>
      </w:pPr>
      <w:r>
        <w:rPr>
          <w:color w:val="00B050"/>
        </w:rPr>
        <w:t>HIGH SUGAR FOODS</w:t>
      </w:r>
    </w:p>
    <w:p>
      <w:pPr>
        <w:pStyle w:val="Normal"/>
        <w:numPr>
          <w:ilvl w:val="0"/>
          <w:numId w:val="2"/>
        </w:numPr>
        <w:rPr>
          <w:sz w:val="28"/>
          <w:lang w:val="en-AU"/>
        </w:rPr>
      </w:pPr>
      <w:r>
        <w:rPr>
          <w:sz w:val="28"/>
          <w:lang w:val="en-AU"/>
        </w:rPr>
        <w:t>SOFT DRINK AND CORDIAL UNLESS DIET OR SUGAR FREE</w:t>
      </w:r>
    </w:p>
    <w:p>
      <w:pPr>
        <w:pStyle w:val="Normal"/>
        <w:numPr>
          <w:ilvl w:val="0"/>
          <w:numId w:val="2"/>
        </w:numPr>
        <w:rPr>
          <w:sz w:val="28"/>
          <w:lang w:val="en-AU"/>
        </w:rPr>
      </w:pPr>
      <w:r>
        <w:rPr>
          <w:sz w:val="28"/>
          <w:lang w:val="en-AU"/>
        </w:rPr>
        <w:t>TONIC WATER UNLESS “DIET”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AU"/>
        </w:rPr>
        <w:t>FRUIT JUICE DRINK. (NOT TOO MUCH PURE FRUIT JUICE EITHER!)</w:t>
      </w:r>
    </w:p>
    <w:p>
      <w:pPr>
        <w:pStyle w:val="Normal"/>
        <w:numPr>
          <w:ilvl w:val="0"/>
          <w:numId w:val="2"/>
        </w:numPr>
        <w:rPr>
          <w:sz w:val="28"/>
          <w:lang w:val="en-AU"/>
        </w:rPr>
      </w:pPr>
      <w:r>
        <w:rPr>
          <w:sz w:val="28"/>
          <w:lang w:val="en-AU"/>
        </w:rPr>
        <w:t>GLACE FRUIT, DRIED FRUIT,</w:t>
      </w:r>
    </w:p>
    <w:p>
      <w:pPr>
        <w:pStyle w:val="Normal"/>
        <w:numPr>
          <w:ilvl w:val="0"/>
          <w:numId w:val="2"/>
        </w:numPr>
        <w:rPr>
          <w:sz w:val="28"/>
          <w:lang w:val="en-AU"/>
        </w:rPr>
      </w:pPr>
      <w:r>
        <w:rPr>
          <w:sz w:val="28"/>
          <w:lang w:val="en-AU"/>
        </w:rPr>
        <w:t>TINNED FRUIT IN SYRUP, JELLY UNLESS DIET, DESSERTS.</w:t>
      </w:r>
    </w:p>
    <w:p>
      <w:pPr>
        <w:pStyle w:val="Normal"/>
        <w:numPr>
          <w:ilvl w:val="0"/>
          <w:numId w:val="2"/>
        </w:numPr>
        <w:rPr>
          <w:sz w:val="28"/>
          <w:lang w:val="en-AU"/>
        </w:rPr>
      </w:pPr>
      <w:r>
        <w:rPr>
          <w:sz w:val="28"/>
          <w:lang w:val="en-AU"/>
        </w:rPr>
        <w:t>LOLLIES, JUBES ETC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AU"/>
        </w:rPr>
        <w:t>ALCOHOL (It is not all bad news. See Judy’s video for a balanced approach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AU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5:17:00Z</dcterms:created>
  <dc:creator>Emily Fox</dc:creator>
  <dc:description/>
  <cp:keywords/>
  <dc:language>en-US</dc:language>
  <cp:lastModifiedBy>Judith Fox</cp:lastModifiedBy>
  <cp:lastPrinted>2018-05-10T16:24:00Z</cp:lastPrinted>
  <dcterms:modified xsi:type="dcterms:W3CDTF">2018-10-30T05:17:00Z</dcterms:modified>
  <cp:revision>2</cp:revision>
  <dc:subject/>
  <dc:title>FOODS TO AVOID</dc:title>
</cp:coreProperties>
</file>